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   </w:t>
      </w:r>
      <w:r>
        <w:rPr/>
        <w:t>Méretek:</w:t>
        <w:tab/>
        <w:t xml:space="preserve">       </w:t>
      </w:r>
      <w:r>
        <w:rPr>
          <w:sz w:val="44"/>
        </w:rPr>
        <w:t>□</w:t>
      </w:r>
      <w:r>
        <w:rPr/>
        <w:tab/>
        <w:t xml:space="preserve">    120 x 100 c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 xml:space="preserve">       </w:t>
      </w:r>
      <w:r>
        <w:rPr>
          <w:sz w:val="44"/>
        </w:rPr>
        <w:t>□</w:t>
      </w:r>
      <w:r>
        <w:rPr>
          <w:b/>
        </w:rPr>
        <w:tab/>
        <w:t xml:space="preserve">    120 x 200 c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164590" cy="389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ASZNÁLATI ÚTMUTATÓ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44145</wp:posOffset>
            </wp:positionH>
            <wp:positionV relativeFrom="paragraph">
              <wp:posOffset>102870</wp:posOffset>
            </wp:positionV>
            <wp:extent cx="800100" cy="607695"/>
            <wp:effectExtent l="0" t="0" r="0" b="0"/>
            <wp:wrapNone/>
            <wp:docPr id="2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59" r="-4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>
          <w:sz w:val="40"/>
          <w:szCs w:val="40"/>
        </w:rPr>
      </w:pPr>
      <w:r>
        <w:rPr>
          <w:sz w:val="40"/>
          <w:szCs w:val="40"/>
        </w:rPr>
        <w:t>B-8200 típusú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52"/>
        </w:rPr>
      </w:pPr>
      <w:r>
        <w:rPr>
          <w:sz w:val="52"/>
        </w:rPr>
        <w:t>PVC fólia ágybetét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MOBIL REHABILITÁCIÓS Zrt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675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269"/>
        <w:gridCol w:w="2972"/>
      </w:tblGrid>
      <w:tr>
        <w:trPr>
          <w:trHeight w:val="601" w:hRule="atLeast"/>
          <w:cantSplit w:val="true"/>
        </w:trPr>
        <w:tc>
          <w:tcPr>
            <w:tcW w:w="350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06 Budapest, Keresztúri út 4/a.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www.promobil.hu</w:t>
              </w:r>
            </w:hyperlink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 06-1/433-7196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E-mail: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promobil@promobil.hu</w:t>
              </w:r>
            </w:hyperlink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right" w:pos="6804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/>
      </w:pPr>
      <w:r>
        <w:rPr>
          <w:b/>
        </w:rPr>
        <w:t xml:space="preserve">1. </w:t>
      </w:r>
      <w:r>
        <w:rPr>
          <w:b/>
          <w:u w:val="single"/>
        </w:rPr>
        <w:t>Általános ismertetés, haszná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a PVC fóliából készített ágybetét a lepedő alá helyezve az ágy felületét, matracát védi az esetleges nedvesedéstől, ezzel a korházi és házi beteggondozást megkönnyí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  <w:u w:val="single"/>
        </w:rPr>
        <w:t xml:space="preserve">Gyártási méretek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termék két méretben készül:</w:t>
        <w:tab/>
        <w:t>120 x 100 cm</w:t>
      </w:r>
    </w:p>
    <w:p>
      <w:pPr>
        <w:pStyle w:val="Normal"/>
        <w:rPr/>
      </w:pPr>
      <w:r>
        <w:rPr/>
        <w:tab/>
        <w:tab/>
        <w:tab/>
        <w:tab/>
        <w:tab/>
        <w:t>120 x 200 c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>
          <w:b/>
          <w:u w:val="single"/>
        </w:rPr>
        <w:t>Karbantart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fóliát max. 40 </w:t>
      </w:r>
      <w:r>
        <w:rPr>
          <w:vertAlign w:val="superscript"/>
        </w:rPr>
        <w:t>0</w:t>
      </w:r>
      <w:r>
        <w:rPr/>
        <w:t xml:space="preserve">C - os klórmentes, mosószeres vízben kézzel lehet tisztítani. A terméket mosás után többször bő vízben ki kell öblíteni. Szárítása fűtőtesttől távol, fellógatva történhet. </w:t>
      </w:r>
    </w:p>
    <w:p>
      <w:pPr>
        <w:pStyle w:val="Normal"/>
        <w:jc w:val="both"/>
        <w:rPr>
          <w:b/>
          <w:b/>
        </w:rPr>
      </w:pPr>
      <w:r>
        <w:rPr>
          <w:b/>
        </w:rPr>
        <w:t>Vasalni, centrifugálni és mosógépben mosni Tilos!</w:t>
      </w:r>
    </w:p>
    <w:p>
      <w:pPr>
        <w:pStyle w:val="Normal"/>
        <w:rPr/>
      </w:pPr>
      <w:r>
        <w:rPr/>
        <w:drawing>
          <wp:inline distT="0" distB="0" distL="0" distR="0">
            <wp:extent cx="2272030" cy="396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408305" cy="304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408305" cy="276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130" r="-8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342900" cy="3232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drawing>
          <wp:inline distT="0" distB="0" distL="0" distR="0">
            <wp:extent cx="323215" cy="2273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>
          <w:b/>
          <w:u w:val="single"/>
        </w:rPr>
        <w:t>Szavatosság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Promobil Zrt. a polgári törvénykönyv (PTK) vonatkozó rendeletei, valamint az 1. számú Polgári Gazdasági Elvi Döntés-ben foglaltaknak megfelelően a termék rendeltetésszerű használata mellett 6 hónap kötelező szavatosságot biztosít a jelen termékre.</w:t>
      </w:r>
    </w:p>
    <w:p>
      <w:pPr>
        <w:pStyle w:val="Normal"/>
        <w:jc w:val="both"/>
        <w:rPr/>
      </w:pPr>
      <w:r>
        <w:rPr/>
        <w:t>A szavatossági igényt a vásárlás vagy a kiszolgálás helyén lehet érvényes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5. </w:t>
      </w:r>
      <w:r>
        <w:rPr>
          <w:b/>
          <w:bCs/>
          <w:u w:val="single"/>
        </w:rPr>
        <w:t>Gyártói megfelelőségi nyilatkozat kivon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Promobil Zrt. mint gyártó és forgalomba hozó nyilatkozik, hogy az Ön részére kiszolgált termék a 745/2017 EU. (04.05) rendelet alapján I. kockázati osztályba sorolt orvostechnikai eszköz és egyben gyógyászati segédeszköz, megfelel a rendelet által rá vonatkozó követelményeknek, rendelkezik a gyártó szándéka szerinti teljesítőképességgel, használati, funkcionális tulajdonságokkal. Rendeltetésszerű használat esetén nem veszélyezteti a beteg vagy más személy egészségét, biztonságát, emellett az ebből fakadó egészség nyereség, messze túlhaladja a használatból eredő kockáz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rvényes: 2022. június  01. napjától – visszavonás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módosí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ártás időpon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.......................................................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ME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szolgálás időpon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szolgáló hely bélyegz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A Használati útmutatót a kihordási idő végéig meg kell őrizni, ha az eszközt társadalombiztosítási támogatás igénybevételével vásárolta!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2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22"/>
    </w:rPr>
  </w:style>
  <w:style w:type="paragraph" w:styleId="Szvegtrzs2">
    <w:name w:val="Szövegtörzs 2"/>
    <w:basedOn w:val="Normal"/>
    <w:qFormat/>
    <w:pPr>
      <w:jc w:val="center"/>
    </w:pPr>
    <w:rPr>
      <w:b/>
      <w:sz w:val="56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romobil.hu/" TargetMode="External"/><Relationship Id="rId5" Type="http://schemas.openxmlformats.org/officeDocument/2006/relationships/hyperlink" Target="mailto:promobil@promobil.h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3:52:00Z</dcterms:created>
  <dc:creator>Műszaki Szolgáltató Egység</dc:creator>
  <dc:description/>
  <cp:keywords/>
  <dc:language>en-US</dc:language>
  <cp:lastModifiedBy>Antal Katalin</cp:lastModifiedBy>
  <cp:lastPrinted>2010-11-11T15:26:00Z</cp:lastPrinted>
  <dcterms:modified xsi:type="dcterms:W3CDTF">2022-06-14T07:31:00Z</dcterms:modified>
  <cp:revision>8</cp:revision>
  <dc:subject/>
  <dc:title>Kezelési, használati útmutató a V-11 csuklótámasztó puhabőrből (csuklószoritó) viselésére</dc:title>
</cp:coreProperties>
</file>